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27.12.2017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8"/>
        </w:rPr>
        <w:t>№  1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149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 ноября 2016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49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bCs/>
          <w:sz w:val="28"/>
          <w:szCs w:val="28"/>
        </w:rPr>
        <w:t>» на  2017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17  </w:t>
      </w:r>
      <w:r>
        <w:rPr>
          <w:rFonts w:cs="Times New Roman" w:ascii="Times New Roman" w:hAnsi="Times New Roman"/>
          <w:sz w:val="28"/>
          <w:szCs w:val="28"/>
        </w:rPr>
        <w:t>№  12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Школь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газифицированных квартир (домовладений) от общего количества квартир (домовладений)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9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соответствии с краевыми программами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ые условия проживания людей во многом зависят от уровня газификации.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, повышения качества жизни населения. В 2017 году планируется газификация домов и населенных пунктов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осуществляется в соответствии с мероприятиями  по газификации населенных пунктов Школьненского сельского поселения Белореченско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кольненского сельского поселения несет ответственность за подготовку и реализацию Программы, осуществляет анализ использования средств краевого и федерального бюджета, обеспечивает координацию взаимодействия с органами государственной власти в рамках соглашений, заключенных с ними о предоставлении субсидий за счет средств федерального бюджета на софинансирование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, в том числе молодых семей и молодых специалистов, комплексное обустройство населенных пунктов, расположенных в сельской местности, объектами социальной и инженерной инфраструктуры, в том числе развитие в сельской местности сети общеобразовательных учреждений, фельдшерско-акушерских пунктов и (или) офисов врачей общей практики, плоскостных спортивных сооружений, учреждений культурно-досугового типа, развитие в сельской местности газификации, водоснабжения, реализация проектов комплексного обустройства площадок под компактную жилищную застройку в сельской местности, грантовая поддержка местных инициатив граждан, проживающих в сельской местности; поощрение и популяризация достижений в сфере развития сельских терри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троительство газопровода    низкого давления с. Леонтьевского, х. Привольного и х. Новоселовского Белореченского рай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товая поддержка местных инициатив граждан, проживающих в сельско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и популяризация достижений в сфере развития сельских территор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7 го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созданию высокотехнологичных рабочих мест на селе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троительство газопровода    низкого давления с. Леонтьевского, х. Привольного и х. Новоселовского Белореченского район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ощрение и популяризация достижений в сфере развития сельских территор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Школь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7-12-28T08:56:00Z</cp:lastPrinted>
  <dcterms:modified xsi:type="dcterms:W3CDTF">2018-10-22T08:21:00Z</dcterms:modified>
  <cp:revision>53</cp:revision>
  <dc:subject/>
  <dc:title/>
</cp:coreProperties>
</file>